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NAKE IN THE GRASS – PERRENLAND REGIONAL ADAPTABLE</w:t>
      </w:r>
    </w:p>
    <w:p>
      <w:pPr>
        <w:pStyle w:val="Normal"/>
        <w:rPr>
          <w:b/>
          <w:b/>
          <w:bCs/>
        </w:rPr>
      </w:pPr>
      <w:r>
        <w:rPr>
          <w:b/>
          <w:bCs/>
        </w:rPr>
      </w:r>
    </w:p>
    <w:p>
      <w:pPr>
        <w:pStyle w:val="Normal"/>
        <w:rPr/>
      </w:pPr>
      <w:r>
        <w:rPr/>
        <w:t>This version of the scenario has been adapted for play in Perrenland. The villain in this scenario, Malendril, is a spy. He reports directly to a superior named Katenka and works for the Cult of Iuz since that is the only cult in the area who can reliably reach beyond the grave to punish those who offend against it. Malendril has spent several years infiltrating the power structure of the City of Traft in Traft Canton and becoming an important figure there. His title is: Munistre Development and his job consists of administering and approving the various improvements to be found around Traft city and Traft Canton (such as approving new buildings, roads etc.). An appropriate honorific is Munistre.</w:t>
      </w:r>
    </w:p>
    <w:p>
      <w:pPr>
        <w:pStyle w:val="Normal"/>
        <w:ind w:firstLine="720"/>
        <w:rPr/>
      </w:pPr>
      <w:r>
        <w:rPr/>
        <w:t>Malendril has been using his position and contacts to obtain information about the city’s defences and pass that information to his employer. He has also been passing information to bandits outside the city to help them avoid guard patrols and to tell them when lucrative caravans are due to pass through the area. Of course he’s rather a sneaky fellow who hides his evil nature under a charming and polished veneer.</w:t>
      </w:r>
    </w:p>
    <w:p>
      <w:pPr>
        <w:pStyle w:val="Normal"/>
        <w:ind w:firstLine="720"/>
        <w:rPr/>
      </w:pPr>
      <w:r>
        <w:rPr/>
        <w:t>A minor government official named Relmar recently found out he’s a spy, and being rather weak of moral character, tried to blackmail him for enough money to pay off a number of gambling debts. Relmar’s title and position in your region is Unter-Munistre Taxation.</w:t>
      </w:r>
    </w:p>
    <w:p>
      <w:pPr>
        <w:pStyle w:val="Normal"/>
        <w:ind w:firstLine="720"/>
        <w:rPr/>
      </w:pPr>
      <w:r>
        <w:rPr/>
        <w:t>When Relmar came to Malendril’s estate to present his demands, the spy was amused by Relmar’s amateurish audacity and confident in his own ability to cover up the sudden disappearance of a minor official. Instead of paying Relmar off, he captured and tortured him in order to discover the extend of Relmar’s knowledge what clues Relmar might have left behind, as well as for his own enjoyment. Relmar had the foresight to leave behind a note containing information about Malendril’s spying where his housekeeper would find it if he did not return safely by morning.</w:t>
      </w:r>
    </w:p>
    <w:p>
      <w:pPr>
        <w:pStyle w:val="Normal"/>
        <w:ind w:firstLine="720"/>
        <w:rPr/>
      </w:pPr>
      <w:r>
        <w:rPr/>
        <w:t>Malendril finds the note and destroys it. He then frames Relmar for treason and releases the young official. Returning home, Relmar runs afoul of people he owes money to and spills the beans about Malendril. These rogues then try to blackmail Malendril who is now looking for a likely party of adventurers to go and meet them with some money in order to save his reputation.</w:t>
      </w:r>
    </w:p>
    <w:p>
      <w:pPr>
        <w:pStyle w:val="Normal"/>
        <w:rPr/>
      </w:pPr>
      <w:r>
        <w:rPr/>
      </w:r>
    </w:p>
    <w:p>
      <w:pPr>
        <w:pStyle w:val="Normal"/>
        <w:rPr/>
      </w:pPr>
      <w:r>
        <w:rPr/>
        <w:t>Other Notes:</w:t>
      </w:r>
    </w:p>
    <w:p>
      <w:pPr>
        <w:pStyle w:val="Normal"/>
        <w:rPr/>
      </w:pPr>
      <w:r>
        <w:rPr/>
      </w:r>
    </w:p>
    <w:p>
      <w:pPr>
        <w:pStyle w:val="Normal"/>
        <w:rPr/>
      </w:pPr>
      <w:r>
        <w:rPr/>
        <w:t>The name of the tavern is: Helgert's Stein, with the barkeeper being one Helgert (stats as per module).</w:t>
      </w:r>
    </w:p>
    <w:p>
      <w:pPr>
        <w:pStyle w:val="Normal"/>
        <w:rPr/>
      </w:pPr>
      <w:r>
        <w:rPr/>
        <w:t xml:space="preserve">Relmar lives in Middetraft, a relatively well-off area consisting of modest-sized estates and townhouses. </w:t>
      </w:r>
    </w:p>
    <w:p>
      <w:pPr>
        <w:pStyle w:val="Normal"/>
        <w:rPr/>
      </w:pPr>
      <w:r>
        <w:rPr/>
        <w:t>Malendil lives in Hoogletraft, a well-to-do area consisting of larger estates and expensive houses as well as luxury boutiques.</w:t>
      </w:r>
    </w:p>
    <w:p>
      <w:pPr>
        <w:pStyle w:val="Normal"/>
        <w:rPr/>
      </w:pPr>
      <w:r>
        <w:rPr/>
        <w:t>PCs can take reports to the Shool Temple or the headquarters of the First Auszugen if they want to expose Malendil's activity.</w:t>
      </w:r>
    </w:p>
    <w:p>
      <w:pPr>
        <w:pStyle w:val="Normal"/>
        <w:rPr/>
      </w:pPr>
      <w:r>
        <w:rPr/>
        <w:t>Any Auszugen PC can use this adventure as service time of 1TU (to be noted on the adventure cert and deducted from the next TU membership requirement).</w:t>
      </w:r>
    </w:p>
    <w:p>
      <w:pPr>
        <w:pStyle w:val="Normal"/>
        <w:rPr/>
      </w:pPr>
      <w:r>
        <w:rPr/>
        <w:t>The patrol encountered in Encounter One is from the First Auszug.</w:t>
      </w:r>
    </w:p>
    <w:p>
      <w:pPr>
        <w:pStyle w:val="Normal"/>
        <w:rPr/>
      </w:pPr>
      <w:r>
        <w:rPr/>
        <w:t>The poor quarter is known as Quagsijdt due to its proximity to the dockyard area in Traft.</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03:00Z</dcterms:created>
  <dc:creator>Ian and Colleen Simpson</dc:creator>
  <dc:description/>
  <dc:language>en-US</dc:language>
  <cp:lastModifiedBy>John Karns</cp:lastModifiedBy>
  <dcterms:modified xsi:type="dcterms:W3CDTF">2008-03-21T23:03:00Z</dcterms:modified>
  <cp:revision>2</cp:revision>
  <dc:subject/>
  <dc:title>SNAKE IN THE GRASS – PERRENLAND REGIONAL ADAPTABLE</dc:title>
</cp:coreProperties>
</file>